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План рада за предмет ФИНАНСИЈСКО РАЧУНОВОДСТВО</w:t>
      </w:r>
    </w:p>
    <w:p>
      <w:pPr>
        <w:pStyle w:val="Normal"/>
        <w:rPr>
          <w:lang w:val="sr-CS"/>
        </w:rPr>
      </w:pPr>
      <w:r>
        <w:rPr>
          <w:lang w:val="sr-CS"/>
        </w:rPr>
        <w:t>за школску 201</w:t>
      </w:r>
      <w:r>
        <w:rPr>
          <w:lang w:val="sr-Latn-RS"/>
        </w:rPr>
        <w:t>4</w:t>
      </w:r>
      <w:r>
        <w:rPr>
          <w:lang w:val="sr-CS"/>
        </w:rPr>
        <w:t>/1</w:t>
      </w:r>
      <w:r>
        <w:rPr>
          <w:lang w:val="sr-Latn-RS"/>
        </w:rPr>
        <w:t>5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6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36"/>
        <w:gridCol w:w="5994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авањ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9.02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финансијско рачуноводство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6.02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ој и структура рачуноводств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Рачуноводствени извештаји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5.03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/>
              </w:rPr>
              <w:t xml:space="preserve">Рачуноводствена </w:t>
            </w:r>
            <w:r>
              <w:rPr>
                <w:color w:val="000000"/>
                <w:lang w:val="sr-CS"/>
              </w:rPr>
              <w:t>регулатив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Рачуноводствене информације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. 03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Рачуноводствени инструменти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9. 03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Рачуни, контни оквир и инвентарисање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6. 03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колоквијума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2. 04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Колоквијум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9.04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CS"/>
              </w:rPr>
              <w:t>Почетни биланс и отварање пословних књига;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6. 04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Стална имовина – повећање вредности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3. 04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Стална имовина – смањење вредности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0.04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CS"/>
              </w:rPr>
              <w:t>Обртна имовина – залихе и потраживања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7. 05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CS"/>
              </w:rPr>
              <w:t>Обртна имовина – новчана средства и АВР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4. 05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апитал и обавезе Приходи, расход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и п</w:t>
            </w:r>
            <w:r>
              <w:rPr>
                <w:lang w:val="sr-CS"/>
              </w:rPr>
              <w:t>редзакључна књижења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1. 05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чунавање финансијског резултата, затварање пословних књига и израда годишњег обрачуна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8.05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за испит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УКТУРА ПРЕДМЕТА</w:t>
      </w:r>
    </w:p>
    <w:p>
      <w:pPr>
        <w:pStyle w:val="Normal"/>
        <w:jc w:val="center"/>
        <w:rPr/>
      </w:pPr>
      <w:r>
        <w:rPr>
          <w:bCs/>
        </w:rPr>
        <w:t>-</w:t>
      </w:r>
      <w:r>
        <w:rPr>
          <w:b/>
          <w:bCs/>
          <w:sz w:val="28"/>
          <w:szCs w:val="28"/>
        </w:rPr>
        <w:t>теоријски део-</w:t>
      </w:r>
      <w:r>
        <w:rPr>
          <w:bCs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ОЈАМ И ЗНАЧАЈ РАЧУНОВОДСТВ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ЧУНОВОДСТВЕНИ ИЗВЕШТАЈИ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РАЧУНОВОДСТВЕНА РЕГУЛАТИВА</w:t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ЧУНОВОДСТВЕНЕ ИНФОРМАЦИЈЕ</w:t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ЧУНОВОДСТВЕНИ ИНСТРУМЕНТИ</w:t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НВЕНТАРИСАЊ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-задаци-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ОЧЕТНИ БИЛАНС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ОТВАРАЊЕ ПОСЛОВНИХ КЊИГ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ПОСЛОВНЕ ПРОМЕНЕ НА СТАЛНОЈ ИМОВИНИ </w:t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ПОСЛОВНЕ ПРОМЕНЕ НА ОБРТНОЈ ИМОВИНИ </w:t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ПОСЛОВНЕ ПРОМЕНЕ НА КАПИТАЛУ 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ПОСЛОВНЕ ПРОМЕНЕ У ВЕЗИ ОБАВЕЗА 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РАСХОДИ 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ПРИХОДИ 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ТВАРАЊЕ ПОСЛОВНИХ КЊИГА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намика наставе: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 xml:space="preserve">теоријски део 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колоквијум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задаци (вежбе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завршни испит</w:t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атеријал за припрему колоквијума и испита се налази на сајту Факултета за менаџмент (опција Корисно → Материјал за предавања→ Финансијско рачуноводство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CS"/>
        </w:rPr>
        <w:t>Бодовање предиспитних обавеза</w:t>
      </w:r>
      <w:r>
        <w:rPr>
          <w:lang w:val="sr-CS"/>
        </w:rPr>
        <w:t>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CS"/>
        </w:rPr>
        <w:t>Предавања:</w:t>
        <w:tab/>
        <w:tab/>
        <w:t>10 бодова</w:t>
        <w:tab/>
        <w:tab/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Колоквијум:</w:t>
        <w:tab/>
        <w:tab/>
        <w:t xml:space="preserve">30 бодова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Завршни испит :       </w:t>
      </w:r>
      <w:r>
        <w:rPr>
          <w:lang w:val="sr-Latn-RS"/>
        </w:rPr>
        <w:t xml:space="preserve"> 6</w:t>
      </w:r>
      <w:r>
        <w:rPr>
          <w:lang w:val="sr-CS"/>
        </w:rPr>
        <w:t xml:space="preserve">0 бодова </w:t>
        <w:tab/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цењивањ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1440" w:hanging="873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цена  6 = 54 – 64 бодова 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удент зна да одговори на постављена питања и показује основно знање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основне концепте, технике и садржај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1440" w:hanging="873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цена  7 = 65 – 74 бодова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удент зна да одговори на сва питања и показује просечно знање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концепте, садржаје и технике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оже да разликује и схвата проблеме којима се бави научна дисциплина којој припада предме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1440" w:hanging="873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цена  8 = 75 – 84 бодова 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>
          <w:sz w:val="20"/>
          <w:szCs w:val="20"/>
          <w:lang w:val="sr-CS"/>
        </w:rPr>
        <w:t>студент</w:t>
      </w:r>
      <w:r>
        <w:rPr>
          <w:sz w:val="20"/>
          <w:szCs w:val="20"/>
          <w:lang w:val="ru-RU"/>
        </w:rPr>
        <w:t xml:space="preserve"> зна</w:t>
      </w:r>
      <w:r>
        <w:rPr>
          <w:sz w:val="20"/>
          <w:szCs w:val="20"/>
          <w:lang w:val="sr-CS"/>
        </w:rPr>
        <w:t xml:space="preserve"> да одговори на сва питања и показује више од просечног знања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говори су опширни, са јасним издвајањем основног од додатног и споредног садржаја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обро разуме концепте, садржаје и технике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оже да разликује и схвата проблеме којима се бави предмет и способан је да повезује садржаје и везе датог предмета са сличним из исте или блиске научне области;</w:t>
      </w:r>
    </w:p>
    <w:p>
      <w:pPr>
        <w:pStyle w:val="Normal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ктивно је учествовао на вежбама и колоквијумим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1440" w:hanging="873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цена  9 = 85– 94 бодова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удент зна да одговори на сва питања и показује одлично знање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bCs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даје опширне одговоре са јасним издвајањем основног од додатног и споредног садржаја; 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bCs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в</w:t>
      </w:r>
      <w:r>
        <w:rPr>
          <w:sz w:val="20"/>
          <w:szCs w:val="20"/>
          <w:lang w:val="ru-RU"/>
        </w:rPr>
        <w:t>еом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добро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разум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концепте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ru-RU"/>
        </w:rPr>
        <w:t>садржа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технике</w:t>
      </w:r>
      <w:r>
        <w:rPr>
          <w:sz w:val="20"/>
          <w:szCs w:val="20"/>
          <w:lang w:val="sr-CS"/>
        </w:rPr>
        <w:t>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bCs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м</w:t>
      </w:r>
      <w:r>
        <w:rPr>
          <w:sz w:val="20"/>
          <w:szCs w:val="20"/>
          <w:lang w:val="ru-RU"/>
        </w:rPr>
        <w:t>ож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д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разлику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схват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проблем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којим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с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бав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предмет</w:t>
      </w:r>
      <w:r>
        <w:rPr>
          <w:sz w:val="20"/>
          <w:szCs w:val="20"/>
          <w:lang w:val="sr-CS"/>
        </w:rPr>
        <w:t xml:space="preserve"> и с</w:t>
      </w:r>
      <w:r>
        <w:rPr>
          <w:sz w:val="20"/>
          <w:szCs w:val="20"/>
          <w:lang w:val="ru-RU"/>
        </w:rPr>
        <w:t>пособан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д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с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критичк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однос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прем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њим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способан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д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повезу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садржа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вез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датог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предмет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с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сличним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из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ист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ил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блиск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науч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области</w:t>
      </w:r>
      <w:r>
        <w:rPr>
          <w:sz w:val="20"/>
          <w:szCs w:val="20"/>
          <w:lang w:val="sr-CS"/>
        </w:rPr>
        <w:t>;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bCs/>
          <w:sz w:val="20"/>
          <w:szCs w:val="20"/>
          <w:lang w:val="sr-Latn-CS"/>
        </w:rPr>
      </w:pPr>
      <w:r>
        <w:rPr>
          <w:sz w:val="20"/>
          <w:szCs w:val="20"/>
          <w:lang w:val="ru-RU"/>
        </w:rPr>
        <w:t>активно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ј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учествовао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н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вежбам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ru-RU"/>
        </w:rPr>
        <w:t>колоквијумима</w:t>
      </w:r>
      <w:r>
        <w:rPr>
          <w:sz w:val="20"/>
          <w:szCs w:val="20"/>
          <w:lang w:val="sr-CS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1440" w:hanging="873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цена 10 = 95 – 100 бод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на да одговори на сва питања и показује изузетно знањ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аје опширне одговоре са јасним издвајањем основног од додатног и споредног садржај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лично разуме концепте, садржаје и техник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оже да разликује и схвата проблеме којима се бави предмет и способан је да се критички односи према њима и даје креативна решења, повезује садржаје и везе датог предмета са сличним из исте или блиске научне обла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360"/>
        <w:jc w:val="both"/>
        <w:rPr>
          <w:lang w:val="sr-CS"/>
        </w:rPr>
      </w:pPr>
      <w:r>
        <w:rPr>
          <w:sz w:val="20"/>
          <w:szCs w:val="20"/>
          <w:lang w:val="sr-CS"/>
        </w:rPr>
        <w:t>активно је учествовао на вежбама и колоквијумима.</w:t>
      </w:r>
    </w:p>
    <w:p>
      <w:pPr>
        <w:pStyle w:val="Normal"/>
        <w:widowControl w:val="false"/>
        <w:autoSpaceDE w:val="false"/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звод из Статута</w:t>
      </w:r>
    </w:p>
    <w:p>
      <w:pPr>
        <w:pStyle w:val="Normal"/>
        <w:ind w:left="72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ава и обавезе студената</w:t>
      </w:r>
    </w:p>
    <w:p>
      <w:pPr>
        <w:pStyle w:val="Normal"/>
        <w:ind w:left="72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83.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удент има право: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на упис, квалитетно школовање и објективно оцењивање;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на благовремено и тачно информисање о свим питањима која се односе на студије;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на активно учествовање у доношењу одлука, у складу са законом;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на самоорганизовање и изражавање сопственог мишљења;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на повластице које произилазе из статуса студента;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на подједнако квалитетне услове студија за све студенте;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на различитост и заштиту од дискриминације;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да бира и да буде биран у студентски парламент и друге органе Факултета и ниверзитета.</w:t>
      </w:r>
    </w:p>
    <w:p>
      <w:pPr>
        <w:pStyle w:val="Normal"/>
        <w:ind w:left="72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72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удент је дужан да: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испуњава наставне и предиспитне обавезе и испитне обавезе;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поштује опште акте установе; 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поштује права запослених и других студената на Факултету;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учествује у доношењу одлука у складу са Законом и Статутом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од из Правилника о дисциплинској одговорности студента</w:t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2.</w:t>
      </w:r>
    </w:p>
    <w:p>
      <w:pPr>
        <w:pStyle w:val="Normal"/>
        <w:ind w:left="72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Лакше повреде обавезе студената јесу :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недолично понашање према наставном и ненаставном особљу универзитета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ометање наставе, испита и других облика рада на високошколској установи, мањег обима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намерно оштећење или уништење имовине универзитета мањег обима. </w:t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3.</w:t>
      </w:r>
    </w:p>
    <w:p>
      <w:pPr>
        <w:pStyle w:val="Normal"/>
        <w:ind w:left="72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Теже повреде обавезе студената јесу: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преправка, уношење и брисање података у јавној исправи и евиденцији коју води високошколска установа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фалсификовање јавних исправа које издаје високошколска устанoва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полагање пријемног испита, испита у току студија и предиспитних обавеза за другу особу која је студент високошколске установе Мегатренд универзитета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полагање пријемног испита, испита у току студија и предиспитних обавеза од стране друге особе за студента високошколске установе Мегатренд универзитета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коришћење недозвољених средстава на пријемном испиту, предиспитним обавезама и  испитима у току студија који припадају електронским видовима комуникациј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наношење увреда наставном и ненаставном особљу универзитета односно високошколских установа у његовом саставу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изношење и проношење неистиних тврдњи на јавним скуповима путем средстава јавног информисања, или другим путем којим се наноси штета угледу универзитета у јавности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изазивање туче и насиља на универзитету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изазивање националне, верске и расне мржње и нетрпељивости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два или више пута поновљена лакша повреда обавезе студента 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оштећење, односно уништење учила, техничке опреме, средстава и имовине факултета, односно Мегатренд универзитета</w:t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4.</w:t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За лакшу повреду обавезе студенту може се изрећи једна од следећих дисциплинских мера: </w:t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1. Oпомена, </w:t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2. Укор</w:t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5.</w:t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За тежу повреду обавезе студенту може се изрећи једна од следећих дисциплинских мера: </w:t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1. Строги укор, </w:t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2. Забрана изласка на испите у наредна три испитна рока, </w:t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3. Мера искључења студента са студиј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6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1"/>
      <w:numFmt w:val="bullet"/>
      <w:lvlText w:val="–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3:59:00Z</dcterms:created>
  <dc:creator>Maja Andrijašević</dc:creator>
  <dc:description/>
  <cp:keywords/>
  <dc:language>en-US</dc:language>
  <cp:lastModifiedBy>Maja</cp:lastModifiedBy>
  <dcterms:modified xsi:type="dcterms:W3CDTF">2015-02-19T09:50:00Z</dcterms:modified>
  <cp:revision>10</cp:revision>
  <dc:subject/>
  <dc:title/>
</cp:coreProperties>
</file>